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GoudyOldStyle"/>
        <w:spacing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802640</wp:posOffset>
                </wp:positionV>
                <wp:extent cx="2853055" cy="66294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LOCAL HISTORY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ke check payable to</w:t>
                            </w:r>
                            <w:r>
                              <w:rPr/>
                              <w:t>m dolor sit amet, consectetuer Mail to:</w:t>
                              <w:tab/>
                              <w:t>{Chapter Name}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ab/>
                              <w:t>{Address}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ab/>
                              <w:t>{City, State, Zip}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>
                                <w:szCs w:val="32"/>
                              </w:rPr>
                            </w:pPr>
                            <w:r>
                              <w:rPr/>
                              <w:t>OUR MISSIO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WHO WE AR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INTERES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PROGRAM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ACTIVITIE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MEETING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OUR EVENT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HOW TO JOIN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DIRECTIONS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/>
                              <w:t xml:space="preserve">Lorem ipsum dolor sit amet, consectetuer adipiscing elit, sed diam nonummy nibh eusmod tincidunt. </w:t>
                            </w:r>
                          </w:p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FOR MORE INFORMATION</w:t>
                            </w:r>
                          </w:p>
                          <w:p>
                            <w:pPr>
                              <w:pStyle w:val="BodyTextGoudyOldStyle"/>
                              <w:spacing w:lineRule="exact" w:line="250" w:before="0" w:after="240"/>
                              <w:rPr/>
                            </w:pPr>
                            <w:r>
                              <w:rPr/>
                              <w:t>Lorem ipsum dolor sit amet, consectetuer adipiscing elit, sed diam nonummy nibh eusmod tincidu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522pt;mso-wrap-distance-left:9.05pt;mso-wrap-distance-right:9.05pt;mso-wrap-distance-top:0pt;mso-wrap-distance-bottom:0pt;margin-top:63.2pt;mso-position-vertical-relative:text;margin-left: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TrebuchetMS"/>
                        <w:rPr/>
                      </w:pPr>
                      <w:r>
                        <w:rPr/>
                        <w:t>OUR LOCAL HISTORY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>
                          <w:b w:val="false"/>
                        </w:rPr>
                        <w:t>Make check payable to</w:t>
                      </w:r>
                      <w:r>
                        <w:rPr/>
                        <w:t>m dolor sit amet, consectetuer Mail to:</w:t>
                        <w:tab/>
                        <w:t>{Chapter Name}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ab/>
                        <w:t>{Address}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ab/>
                        <w:t>{City, State, Zip}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>
                          <w:szCs w:val="32"/>
                        </w:rPr>
                      </w:pPr>
                      <w:r>
                        <w:rPr/>
                        <w:t>OUR MISSIO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WHO WE AR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INTERES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PROGRAM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ACTIVITIE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MEETING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OUR EVENT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HOW TO JOIN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DIRECTIONS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/>
                        <w:t xml:space="preserve">Lorem ipsum dolor sit amet, consectetuer adipiscing elit, sed diam nonummy nibh eusmod tincidunt. </w:t>
                      </w:r>
                    </w:p>
                    <w:p>
                      <w:pPr>
                        <w:pStyle w:val="HEADERTrebuchetMS"/>
                        <w:rPr/>
                      </w:pPr>
                      <w:r>
                        <w:rPr/>
                        <w:t>FOR MORE INFORMATION</w:t>
                      </w:r>
                    </w:p>
                    <w:p>
                      <w:pPr>
                        <w:pStyle w:val="BodyTextGoudyOldStyle"/>
                        <w:spacing w:lineRule="exact" w:line="250" w:before="0" w:after="240"/>
                        <w:rPr/>
                      </w:pPr>
                      <w:r>
                        <w:rPr/>
                        <w:t>Lorem ipsum dolor sit amet, consectetuer adipiscing elit, sed diam nonummy nibh eusmod tincidu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802640</wp:posOffset>
                </wp:positionV>
                <wp:extent cx="2853055" cy="502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pacing w:val="2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pacing w:val="20"/>
                                <w:sz w:val="17"/>
                                <w:szCs w:val="17"/>
                              </w:rPr>
                              <w:t>CHAPTER MEMBERSHIP APPL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0000"/>
                                <w:spacing w:val="20"/>
                                <w:sz w:val="17"/>
                                <w:szCs w:val="17"/>
                              </w:rPr>
                              <w:t>{Chapter Name}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pacing w:val="20"/>
                                <w:sz w:val="17"/>
                                <w:szCs w:val="17"/>
                              </w:rPr>
                              <w:t xml:space="preserve"> of the Izaak Walton League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>
                                <w:szCs w:val="19"/>
                              </w:rPr>
                              <w:t>You can support the League’s community based, commonsense approach to conservation by becoming a member today. Just complete this form and return it to us</w:t>
                            </w:r>
                            <w:r>
                              <w:rPr>
                                <w:kern w:val="2"/>
                                <w:szCs w:val="19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pacing w:val="2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pacing w:val="20"/>
                                <w:sz w:val="17"/>
                                <w:szCs w:val="17"/>
                              </w:rPr>
                              <w:t>Annual Memberships Offered and Dues Rates:</w:t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left" w:pos="351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>___ Individual (1 adult)</w:t>
                              <w:tab/>
                              <w:t>$</w:t>
                            </w:r>
                            <w:r>
                              <w:rPr>
                                <w:color w:val="FF0000"/>
                              </w:rPr>
                              <w:t>{Amount}</w:t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left" w:pos="351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>___ Family (2 adults at same address)</w:t>
                              <w:tab/>
                              <w:t>$</w:t>
                            </w:r>
                            <w:r>
                              <w:rPr>
                                <w:color w:val="FF0000"/>
                              </w:rPr>
                              <w:t>{Amount}</w:t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left" w:pos="351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>___ Student (age 18-21 or undergraduate)</w:t>
                              <w:tab/>
                              <w:t>$</w:t>
                            </w:r>
                            <w:r>
                              <w:rPr>
                                <w:color w:val="FF0000"/>
                              </w:rPr>
                              <w:t>{Amount}</w:t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left" w:pos="351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>___ Youth (age 17 and under)</w:t>
                              <w:tab/>
                              <w:t>$</w:t>
                            </w:r>
                            <w:r>
                              <w:rPr>
                                <w:color w:val="FF0000"/>
                              </w:rPr>
                              <w:t>{Amount}</w:t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left" w:pos="3510" w:leader="none"/>
                              </w:tabs>
                              <w:spacing w:before="60" w:after="0"/>
                              <w:rPr/>
                            </w:pPr>
                            <w:r>
                              <w:rPr/>
                              <w:t xml:space="preserve">___ Other Fees </w:t>
                            </w:r>
                            <w:r>
                              <w:rPr>
                                <w:color w:val="FF0000"/>
                              </w:rPr>
                              <w:t>{Specify}</w:t>
                            </w:r>
                            <w:r>
                              <w:rPr/>
                              <w:tab/>
                              <w:t>$</w:t>
                            </w:r>
                            <w:r>
                              <w:rPr>
                                <w:color w:val="FF0000"/>
                              </w:rPr>
                              <w:t>{Amount}</w:t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right" w:pos="4478" w:leader="underscore"/>
                              </w:tabs>
                              <w:spacing w:before="240" w:after="200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Name:</w:t>
                              <w:tab/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right" w:pos="4478" w:leader="underscore"/>
                              </w:tabs>
                              <w:spacing w:lineRule="exact" w:line="220" w:before="0" w:after="200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Second Name (Family Membership):</w:t>
                              <w:tab/>
                              <w:br/>
                              <w:br/>
                              <w:t>Date of Birth (Student or Youth only):</w:t>
                              <w:tab/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right" w:pos="4478" w:leader="underscore"/>
                              </w:tabs>
                              <w:spacing w:before="0" w:after="200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right" w:pos="2790" w:leader="underscore"/>
                                <w:tab w:val="right" w:pos="3600" w:leader="underscore"/>
                                <w:tab w:val="right" w:pos="4484" w:leader="underscore"/>
                              </w:tabs>
                              <w:spacing w:before="0" w:after="200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 xml:space="preserve">City: </w:t>
                              <w:tab/>
                              <w:t>State:</w:t>
                              <w:tab/>
                              <w:t>Zip:</w:t>
                              <w:tab/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right" w:pos="4478" w:leader="underscore"/>
                              </w:tabs>
                              <w:spacing w:before="0" w:after="200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Telephone: (______)</w:t>
                              <w:tab/>
                            </w:r>
                          </w:p>
                          <w:p>
                            <w:pPr>
                              <w:pStyle w:val="BodyTextGoudyOldStyle"/>
                              <w:tabs>
                                <w:tab w:val="clear" w:pos="720"/>
                                <w:tab w:val="right" w:pos="4478" w:leader="underscore"/>
                              </w:tabs>
                              <w:spacing w:before="0" w:after="200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E-mail:</w:t>
                              <w:tab/>
                            </w:r>
                          </w:p>
                          <w:p>
                            <w:pPr>
                              <w:pStyle w:val="BodyTextGoudyOldStyle"/>
                              <w:spacing w:before="0" w:after="200"/>
                              <w:rPr>
                                <w:szCs w:val="19"/>
                              </w:rPr>
                            </w:pPr>
                            <w:r>
                              <w:rPr>
                                <w:szCs w:val="19"/>
                              </w:rPr>
                              <w:t>$ ___________ Total amount enclosed</w:t>
                            </w:r>
                          </w:p>
                          <w:p>
                            <w:pPr>
                              <w:pStyle w:val="BodyTextGoudyOldStyle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7"/>
                                <w:szCs w:val="17"/>
                              </w:rPr>
                              <w:t>Make check payable to</w:t>
                            </w:r>
                            <w:r>
                              <w:rPr>
                                <w:szCs w:val="19"/>
                              </w:rPr>
                              <w:t xml:space="preserve">: </w:t>
                            </w:r>
                            <w:r>
                              <w:rPr>
                                <w:color w:val="FF0000"/>
                                <w:szCs w:val="19"/>
                              </w:rPr>
                              <w:t xml:space="preserve">{Chapter Name} </w:t>
                            </w:r>
                            <w:r>
                              <w:rPr>
                                <w:szCs w:val="19"/>
                              </w:rPr>
                              <w:t xml:space="preserve">Chapter IW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7"/>
                                <w:szCs w:val="17"/>
                              </w:rPr>
                              <w:t>Mail to:</w:t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6"/>
                                <w:szCs w:val="16"/>
                              </w:rPr>
                              <w:t>{Address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6"/>
                                <w:szCs w:val="16"/>
                              </w:rPr>
                              <w:tab/>
                              <w:t>{City, State, Zip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396pt;mso-wrap-distance-left:9.05pt;mso-wrap-distance-right:9.05pt;mso-wrap-distance-top:0pt;mso-wrap-distance-bottom:0pt;margin-top:63.2pt;mso-position-vertical-relative:text;margin-left:2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pacing w:val="20"/>
                          <w:sz w:val="17"/>
                          <w:szCs w:val="17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pacing w:val="20"/>
                          <w:sz w:val="17"/>
                          <w:szCs w:val="17"/>
                        </w:rPr>
                        <w:t>CHAPTER MEMBERSHIP APPL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FF0000"/>
                          <w:spacing w:val="20"/>
                          <w:sz w:val="17"/>
                          <w:szCs w:val="17"/>
                        </w:rPr>
                        <w:t>{Chapter Name}</w:t>
                      </w:r>
                      <w:r>
                        <w:rPr>
                          <w:rFonts w:cs="Trebuchet MS" w:ascii="Trebuchet MS" w:hAnsi="Trebuchet MS"/>
                          <w:b/>
                          <w:spacing w:val="20"/>
                          <w:sz w:val="17"/>
                          <w:szCs w:val="17"/>
                        </w:rPr>
                        <w:t xml:space="preserve"> of the Izaak Walton League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>
                          <w:szCs w:val="19"/>
                        </w:rPr>
                        <w:t>You can support the League’s community based, commonsense approach to conservation by becoming a member today. Just complete this form and return it to us</w:t>
                      </w:r>
                      <w:r>
                        <w:rPr>
                          <w:kern w:val="2"/>
                          <w:szCs w:val="19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pacing w:val="20"/>
                          <w:sz w:val="17"/>
                          <w:szCs w:val="17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pacing w:val="20"/>
                          <w:sz w:val="17"/>
                          <w:szCs w:val="17"/>
                        </w:rPr>
                        <w:t>Annual Memberships Offered and Dues Rates:</w:t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left" w:pos="3510" w:leader="none"/>
                        </w:tabs>
                        <w:spacing w:before="60" w:after="0"/>
                        <w:rPr/>
                      </w:pPr>
                      <w:r>
                        <w:rPr/>
                        <w:t>___ Individual (1 adult)</w:t>
                        <w:tab/>
                        <w:t>$</w:t>
                      </w:r>
                      <w:r>
                        <w:rPr>
                          <w:color w:val="FF0000"/>
                        </w:rPr>
                        <w:t>{Amount}</w:t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left" w:pos="3510" w:leader="none"/>
                        </w:tabs>
                        <w:spacing w:before="60" w:after="0"/>
                        <w:rPr/>
                      </w:pPr>
                      <w:r>
                        <w:rPr/>
                        <w:t>___ Family (2 adults at same address)</w:t>
                        <w:tab/>
                        <w:t>$</w:t>
                      </w:r>
                      <w:r>
                        <w:rPr>
                          <w:color w:val="FF0000"/>
                        </w:rPr>
                        <w:t>{Amount}</w:t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left" w:pos="3510" w:leader="none"/>
                        </w:tabs>
                        <w:spacing w:before="60" w:after="0"/>
                        <w:rPr/>
                      </w:pPr>
                      <w:r>
                        <w:rPr/>
                        <w:t>___ Student (age 18-21 or undergraduate)</w:t>
                        <w:tab/>
                        <w:t>$</w:t>
                      </w:r>
                      <w:r>
                        <w:rPr>
                          <w:color w:val="FF0000"/>
                        </w:rPr>
                        <w:t>{Amount}</w:t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left" w:pos="3510" w:leader="none"/>
                        </w:tabs>
                        <w:spacing w:before="60" w:after="0"/>
                        <w:rPr/>
                      </w:pPr>
                      <w:r>
                        <w:rPr/>
                        <w:t>___ Youth (age 17 and under)</w:t>
                        <w:tab/>
                        <w:t>$</w:t>
                      </w:r>
                      <w:r>
                        <w:rPr>
                          <w:color w:val="FF0000"/>
                        </w:rPr>
                        <w:t>{Amount}</w:t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left" w:pos="3510" w:leader="none"/>
                        </w:tabs>
                        <w:spacing w:before="60" w:after="0"/>
                        <w:rPr/>
                      </w:pPr>
                      <w:r>
                        <w:rPr/>
                        <w:t xml:space="preserve">___ Other Fees </w:t>
                      </w:r>
                      <w:r>
                        <w:rPr>
                          <w:color w:val="FF0000"/>
                        </w:rPr>
                        <w:t>{Specify}</w:t>
                      </w:r>
                      <w:r>
                        <w:rPr/>
                        <w:tab/>
                        <w:t>$</w:t>
                      </w:r>
                      <w:r>
                        <w:rPr>
                          <w:color w:val="FF0000"/>
                        </w:rPr>
                        <w:t>{Amount}</w:t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right" w:pos="4478" w:leader="underscore"/>
                        </w:tabs>
                        <w:spacing w:before="240" w:after="200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Name:</w:t>
                        <w:tab/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right" w:pos="4478" w:leader="underscore"/>
                        </w:tabs>
                        <w:spacing w:lineRule="exact" w:line="220" w:before="0" w:after="200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Second Name (Family Membership):</w:t>
                        <w:tab/>
                        <w:br/>
                        <w:br/>
                        <w:t>Date of Birth (Student or Youth only):</w:t>
                        <w:tab/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right" w:pos="4478" w:leader="underscore"/>
                        </w:tabs>
                        <w:spacing w:before="0" w:after="200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Address:</w:t>
                        <w:tab/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right" w:pos="2790" w:leader="underscore"/>
                          <w:tab w:val="right" w:pos="3600" w:leader="underscore"/>
                          <w:tab w:val="right" w:pos="4484" w:leader="underscore"/>
                        </w:tabs>
                        <w:spacing w:before="0" w:after="200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 xml:space="preserve">City: </w:t>
                        <w:tab/>
                        <w:t>State:</w:t>
                        <w:tab/>
                        <w:t>Zip:</w:t>
                        <w:tab/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right" w:pos="4478" w:leader="underscore"/>
                        </w:tabs>
                        <w:spacing w:before="0" w:after="200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Telephone: (______)</w:t>
                        <w:tab/>
                      </w:r>
                    </w:p>
                    <w:p>
                      <w:pPr>
                        <w:pStyle w:val="BodyTextGoudyOldStyle"/>
                        <w:tabs>
                          <w:tab w:val="clear" w:pos="720"/>
                          <w:tab w:val="right" w:pos="4478" w:leader="underscore"/>
                        </w:tabs>
                        <w:spacing w:before="0" w:after="200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E-mail:</w:t>
                        <w:tab/>
                      </w:r>
                    </w:p>
                    <w:p>
                      <w:pPr>
                        <w:pStyle w:val="BodyTextGoudyOldStyle"/>
                        <w:spacing w:before="0" w:after="200"/>
                        <w:rPr>
                          <w:szCs w:val="19"/>
                        </w:rPr>
                      </w:pPr>
                      <w:r>
                        <w:rPr>
                          <w:szCs w:val="19"/>
                        </w:rPr>
                        <w:t>$ ___________ Total amount enclosed</w:t>
                      </w:r>
                    </w:p>
                    <w:p>
                      <w:pPr>
                        <w:pStyle w:val="BodyTextGoudyOldStyle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17"/>
                          <w:szCs w:val="17"/>
                        </w:rPr>
                        <w:t>Make check payable to</w:t>
                      </w:r>
                      <w:r>
                        <w:rPr>
                          <w:szCs w:val="19"/>
                        </w:rPr>
                        <w:t xml:space="preserve">: </w:t>
                      </w:r>
                      <w:r>
                        <w:rPr>
                          <w:color w:val="FF0000"/>
                          <w:szCs w:val="19"/>
                        </w:rPr>
                        <w:t xml:space="preserve">{Chapter Name} </w:t>
                      </w:r>
                      <w:r>
                        <w:rPr>
                          <w:szCs w:val="19"/>
                        </w:rPr>
                        <w:t xml:space="preserve">Chapter IW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17"/>
                          <w:szCs w:val="17"/>
                        </w:rPr>
                        <w:t>Mail to:</w:t>
                        <w:tab/>
                      </w:r>
                      <w:r>
                        <w:rPr>
                          <w:rFonts w:cs="Trebuchet MS" w:ascii="Trebuchet MS" w:hAnsi="Trebuchet MS"/>
                          <w:color w:val="FF0000"/>
                          <w:sz w:val="16"/>
                          <w:szCs w:val="16"/>
                        </w:rPr>
                        <w:t>{Address}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6"/>
                          <w:szCs w:val="16"/>
                        </w:rPr>
                        <w:tab/>
                        <w:t>{City, State, Zip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5831840</wp:posOffset>
                </wp:positionV>
                <wp:extent cx="285305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TrebuchetMS"/>
                              <w:rPr/>
                            </w:pPr>
                            <w:r>
                              <w:rPr/>
                              <w:t>MEMBERSHIP INQUIRIES WELCOMED!</w:t>
                            </w:r>
                          </w:p>
                          <w:p>
                            <w:pPr>
                              <w:pStyle w:val="BodyTextGoudyOldStyl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Cs w:val="26"/>
                              </w:rPr>
                              <w:t>{Chapter’s Website (if applicable) and/or Telephone No.}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27pt;mso-wrap-distance-left:9.05pt;mso-wrap-distance-right:9.05pt;mso-wrap-distance-top:0pt;mso-wrap-distance-bottom:0pt;margin-top:459.2pt;mso-position-vertical-relative:text;margin-left:2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TrebuchetMS"/>
                        <w:rPr/>
                      </w:pPr>
                      <w:r>
                        <w:rPr/>
                        <w:t>MEMBERSHIP INQUIRIES WELCOMED!</w:t>
                      </w:r>
                    </w:p>
                    <w:p>
                      <w:pPr>
                        <w:pStyle w:val="BodyTextGoudyOldStyl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Cs w:val="26"/>
                        </w:rPr>
                        <w:t>{Chapter’s Website (if applicable) and/or Telephone No.}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735</wp:posOffset>
                </wp:positionH>
                <wp:positionV relativeFrom="paragraph">
                  <wp:posOffset>345440</wp:posOffset>
                </wp:positionV>
                <wp:extent cx="2853055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pacing w:val="20"/>
                                <w:sz w:val="32"/>
                                <w:szCs w:val="32"/>
                              </w:rPr>
                              <w:t>XXXXXXX</w:t>
                              <w:br/>
                              <w:t>CHAPTER OF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Trebuchet MS" w:hAnsi="Trebuchet MS" w:cs="Trebuchet MS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pacing w:val="20"/>
                                <w:sz w:val="32"/>
                                <w:szCs w:val="32"/>
                              </w:rPr>
                              <w:t>IZAAK WALTON LEA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45pt;mso-wrap-distance-left:9.05pt;mso-wrap-distance-right:9.05pt;mso-wrap-distance-top:0pt;mso-wrap-distance-bottom:0pt;margin-top:27.2pt;mso-position-vertical-relative:text;margin-left:5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pacing w:val="20"/>
                          <w:sz w:val="32"/>
                          <w:szCs w:val="32"/>
                        </w:rPr>
                        <w:t>XXXXXXX</w:t>
                        <w:br/>
                        <w:t>CHAPTER OF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jc w:val="center"/>
                        <w:rPr>
                          <w:rFonts w:ascii="Trebuchet MS" w:hAnsi="Trebuchet MS" w:cs="Trebuchet MS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pacing w:val="20"/>
                          <w:sz w:val="32"/>
                          <w:szCs w:val="32"/>
                        </w:rPr>
                        <w:t>IZAAK WALTON LEAGU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spacing w:val="2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rebuchetMS">
    <w:name w:val="HEADER - Trebuchet MS"/>
    <w:basedOn w:val="Normal"/>
    <w:qFormat/>
    <w:pPr>
      <w:widowControl w:val="false"/>
      <w:autoSpaceDE w:val="false"/>
    </w:pPr>
    <w:rPr>
      <w:rFonts w:ascii="Trebuchet MS" w:hAnsi="Trebuchet MS" w:cs="Trebuchet MS"/>
      <w:b/>
      <w:spacing w:val="40"/>
      <w:sz w:val="17"/>
      <w:szCs w:val="17"/>
    </w:rPr>
  </w:style>
  <w:style w:type="paragraph" w:styleId="BodyTextGoudyOldStyle">
    <w:name w:val="Body Text - Goudy Old Style"/>
    <w:basedOn w:val="Normal"/>
    <w:qFormat/>
    <w:pPr>
      <w:spacing w:lineRule="exact" w:line="250" w:before="0" w:after="240"/>
    </w:pPr>
    <w:rPr>
      <w:rFonts w:ascii="Goudy Old Style" w:hAnsi="Goudy Old Style" w:cs="Goudy Old Style"/>
      <w:color w:val="000000"/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34:00Z</dcterms:created>
  <dc:creator>Anne Rocha</dc:creator>
  <dc:description/>
  <cp:keywords/>
  <dc:language>en-US</dc:language>
  <cp:lastModifiedBy>tara</cp:lastModifiedBy>
  <cp:lastPrinted>2012-02-22T17:05:00Z</cp:lastPrinted>
  <dcterms:modified xsi:type="dcterms:W3CDTF">2012-02-23T13:34:00Z</dcterms:modified>
  <cp:revision>2</cp:revision>
  <dc:subject/>
  <dc:title> </dc:title>
</cp:coreProperties>
</file>