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4003040</wp:posOffset>
                </wp:positionV>
                <wp:extent cx="64008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  <w:t>&lt;INSERT EVENT NAME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Sponsored B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Chapter Name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zaak Walton League of Ame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Date and Tim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Month, Day, Year, Time am/pm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additional date related info here (if necessary)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Loca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Address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continued address or simple directions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For More Informa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Contact Name(s), Phone Number(s), E-mail(s) here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&lt;Insert additional contact info here (if necessary)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&lt;Insert Chapter's Web Site here (if applicable)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0pt;mso-wrap-distance-left:9.05pt;mso-wrap-distance-right:9.05pt;mso-wrap-distance-top:0pt;mso-wrap-distance-bottom:0pt;margin-top:315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  <w:t>&lt;INSERT EVENT NAME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Sponsored B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Chapter Name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Izaak Walton League of Ame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Date and Tim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Month, Day, Year, Time am/pm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additional date related info here (if necessary)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Loca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Address here&gt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continued address or simple directions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For More Informa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Contact Name(s), Phone Number(s), E-mail(s) here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&lt;Insert additional contact info here (if necessary)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&lt;Insert Chapter's Web Site here (if applicable)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2:10:00Z</dcterms:created>
  <dc:creator>Trial User</dc:creator>
  <dc:description/>
  <cp:keywords/>
  <dc:language>en-US</dc:language>
  <cp:lastModifiedBy>earlh</cp:lastModifiedBy>
  <cp:lastPrinted>2009-10-05T17:31:00Z</cp:lastPrinted>
  <dcterms:modified xsi:type="dcterms:W3CDTF">2009-12-29T17:41:00Z</dcterms:modified>
  <cp:revision>9</cp:revision>
  <dc:subject/>
  <dc:title/>
</cp:coreProperties>
</file>