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7"/>
        <w:rPr>
          <w:rFonts w:ascii="Garamond" w:hAnsi="Garamond" w:cs="Garamond"/>
          <w:b w:val="false"/>
          <w:b w:val="false"/>
        </w:rPr>
      </w:pPr>
      <w:r>
        <w:rPr/>
        <w:t xml:space="preserve">Planning Highway Projects Using Alternative Practices for Stormwater Management - </w:t>
      </w:r>
      <w:r>
        <w:rPr>
          <w:rFonts w:cs="Garamond" w:ascii="Garamond" w:hAnsi="Garamond"/>
        </w:rPr>
        <w:t>June 15, 200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zaak Walton League of America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952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7.5pt" to="520.6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hank you for taking the time to fill out this survey. Your suggestions provide valuable input for how we conduct future webcasts.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1. Select the category that best describes your current place of work:</w:t>
      </w:r>
    </w:p>
    <w:p>
      <w:pPr>
        <w:pStyle w:val="Normal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 </w:t>
      </w:r>
      <w:r>
        <w:rPr>
          <w:rFonts w:cs="Garamond" w:ascii="Garamond" w:hAnsi="Garamond"/>
          <w:sz w:val="22"/>
        </w:rPr>
        <w:t xml:space="preserve">Federal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State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Local/MPO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University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Company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Conservation Organization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Other    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2. What prompted your interest in this program? </w:t>
      </w:r>
      <w:r>
        <w:rPr>
          <w:rFonts w:cs="Garamond" w:ascii="Garamond" w:hAnsi="Garamond"/>
          <w:sz w:val="22"/>
        </w:rPr>
        <w:t>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3. How did you learn about the program?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Izaak Walton League (IWLA) web site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Center for Transportation and the Environment (CTE) websit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CTE mailing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IWLA email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Email, website, or newsletter from another organization </w:t>
        <w:tab/>
        <w:t xml:space="preserve">      Name of organization: __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From a colleagu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From a newspaper or magazin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Other, please explain: _______________________________________________________</w:t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BodyText2"/>
        <w:rPr/>
      </w:pPr>
      <w:r>
        <w:rPr/>
        <w:t>4. Did the program’s content meet your expectations?</w:t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ed</w:t>
        <w:tab/>
        <w:t>□ fully</w:t>
        <w:tab/>
        <w:t>□ somewhat    □ missed</w:t>
        <w:tab/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5. Please rate the overall quality of the experience.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/>
      </w:pPr>
      <w:r>
        <w:rPr/>
        <w:t>6. How effective were the instructions provided by email and on the Izaak Walton League’s Web site for enabling your participation in this program?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7. The program’s pacing was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8. The organization of the program information was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9. The panelists’ knowledge, experience and delivery were: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0. The handouts available for download from the Izaak Walton League’s web site, including a pdf of the presenters’ slides, bios for presenters, and the online Highway Stormwater Resources, were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BodyText2"/>
        <w:rPr/>
      </w:pPr>
      <w:r>
        <w:rPr>
          <w:bCs w:val="false"/>
        </w:rPr>
        <w:t>11. Overall, the visual aids were: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/>
      </w:pPr>
      <w:r>
        <w:rPr/>
        <w:t>12. The interaction between the panel and the national audience was: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□</w:t>
      </w:r>
      <w:r>
        <w:rPr>
          <w:rFonts w:eastAsia="Garamond"/>
          <w:b w:val="false"/>
          <w:bCs w:val="false"/>
        </w:rPr>
        <w:t xml:space="preserve"> </w:t>
      </w:r>
      <w:r>
        <w:rPr>
          <w:b w:val="false"/>
          <w:bCs w:val="false"/>
        </w:rPr>
        <w:t>excellent</w:t>
        <w:tab/>
        <w:t>□ very good</w:t>
        <w:tab/>
        <w:t>□ good     □ fair      □ poor</w:t>
        <w:tab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13. In your job, the information presented will be: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□</w:t>
      </w:r>
      <w:r>
        <w:rPr>
          <w:rFonts w:eastAsia="Garamond"/>
          <w:b w:val="false"/>
          <w:bCs w:val="false"/>
        </w:rPr>
        <w:t xml:space="preserve"> </w:t>
      </w:r>
      <w:r>
        <w:rPr>
          <w:b w:val="false"/>
          <w:bCs w:val="false"/>
        </w:rPr>
        <w:t>Extremely useful</w:t>
        <w:tab/>
        <w:t>□ Somewhat useful</w:t>
        <w:tab/>
        <w:t xml:space="preserve">□ Not useful 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BodyText2"/>
        <w:rPr/>
      </w:pPr>
      <w:r>
        <w:rPr/>
        <w:t>14. Do you plan to use the information learned in this webcast in the next year?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yes</w:t>
        <w:tab/>
        <w:t>□ no</w:t>
        <w:tab/>
        <w:t>□ maybe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If yes, how? 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  <w:b/>
          <w:bCs/>
        </w:rPr>
        <w:t xml:space="preserve">15. Did you experience any technical problems during this webcast? </w:t>
      </w:r>
      <w:r>
        <w:rPr>
          <w:rFonts w:cs="Garamond" w:ascii="Garamond" w:hAnsi="Garamond"/>
        </w:rPr>
        <w:t xml:space="preserve">  </w:t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yes</w:t>
        <w:tab/>
        <w:t xml:space="preserve">□ no </w:t>
        <w:tab/>
        <w:t>If yes, please describe the problems and how they were resolved.</w:t>
        <w:tab/>
        <w:tab/>
        <w:tab/>
        <w:tab/>
        <w:tab/>
        <w:t xml:space="preserve">              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69278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4.55pt" to="511.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103568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1.55pt" to="511.6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137858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08.55pt" to="511.6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172148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5.55pt" to="511.6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16. Please provide any additional comments or suggestions to help improve the Izaak Walton League’s webcast series on Alternative Practices to Manage Highway Runoff.  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ank you so much for completing our evaluation. Please return this form to: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tormwater Management Webcasts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zaak Walton League of America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707 Conservation Lane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Gaithersburg, MD 20878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wm@iwla.org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301) 548-0146 (fax)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301) 548-0150 (phone)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952500" cy="952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0:01:00Z</dcterms:created>
  <dc:creator>Christy Williams</dc:creator>
  <dc:description/>
  <dc:language>en-US</dc:language>
  <cp:lastModifiedBy>Leah Miller</cp:lastModifiedBy>
  <cp:lastPrinted>2006-05-12T12:03:00Z</cp:lastPrinted>
  <dcterms:modified xsi:type="dcterms:W3CDTF">2006-06-09T20:03:00Z</dcterms:modified>
  <cp:revision>4</cp:revision>
  <dc:subject/>
  <dc:title>Stream Doctorä </dc:title>
</cp:coreProperties>
</file>